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88298480"/>
      <w:bookmarkStart w:id="1" w:name="__Fieldmark__0_18829848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88298480"/>
      <w:bookmarkStart w:id="3" w:name="__Fieldmark__1_18829848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88298480"/>
      <w:bookmarkStart w:id="5" w:name="__Fieldmark__2_18829848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88298480"/>
      <w:bookmarkStart w:id="7" w:name="__Fieldmark__3_18829848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88298480"/>
      <w:bookmarkStart w:id="9" w:name="__Fieldmark__4_18829848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88298480"/>
      <w:bookmarkStart w:id="11" w:name="__Fieldmark__5_18829848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88298480"/>
      <w:bookmarkStart w:id="13" w:name="__Fieldmark__6_18829848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88298480"/>
      <w:bookmarkStart w:id="15" w:name="__Fieldmark__7_18829848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8298480"/>
      <w:bookmarkStart w:id="17" w:name="__Fieldmark__8_188298480"/>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8298480"/>
      <w:bookmarkStart w:id="19" w:name="__Fieldmark__9_18829848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8298480"/>
      <w:bookmarkStart w:id="21" w:name="__Fieldmark__10_18829848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88298480"/>
      <w:bookmarkStart w:id="23" w:name="__Fieldmark__11_18829848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8298480"/>
      <w:bookmarkStart w:id="25" w:name="__Fieldmark__12_18829848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8298480"/>
      <w:bookmarkStart w:id="27" w:name="__Fieldmark__13_18829848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8298480"/>
      <w:bookmarkStart w:id="29" w:name="__Fieldmark__14_18829848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